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204-3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április 29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-Balaton Airport Kft tulajdonosi támogatás</w:t>
      </w:r>
      <w:r>
        <w:rPr>
          <w:rFonts w:cs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ér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6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ind w:left="330" w:hanging="0"/>
        <w:jc w:val="both"/>
        <w:rPr/>
      </w:pPr>
      <w:r>
        <w:rPr/>
        <w:t xml:space="preserve">Hévíz Város Önkormányzata a Hévíz-Balaton Airport Kft-ét 2012. márciusában alapította. Az alapítói vagyon összege 50.500 e Ft. A gazdasági társaság a gazdálkodás első évében a működési feladatok ellátásához az alapítói tőkén kívül az NGM-től 150.000 e Ft működési támogatásban részesült. Az összeg felhasználásáról az elszámolás megtörtént. </w:t>
      </w:r>
    </w:p>
    <w:p>
      <w:pPr>
        <w:pStyle w:val="Normal"/>
        <w:ind w:left="330" w:hanging="0"/>
        <w:jc w:val="both"/>
        <w:rPr/>
      </w:pPr>
      <w:r>
        <w:rPr/>
        <w:t xml:space="preserve">A gazdasági társaság folyamatosan keresi a lehetőségeket, hogy az utasforgalom emelése, valamint a teherfuvarozás területén új lehetőségek felé nyisson. Ez folyamatosan nő, hiszen ebben az évben Oroszország felől egyre több utasszállító járat érkezik a repülőtérre. A gazdasági társaság 150 millió Ft-os folyószámla hitelkerettel rendelkezik a Wolksbanknál, ahol minél kisebb mértékben szeretné csak igénybe venni a szolgáltatásainak a finanszírozásához a hitelt, mert annak kamatfizetési kötelezettsége van. </w:t>
      </w:r>
    </w:p>
    <w:p>
      <w:pPr>
        <w:pStyle w:val="Normal"/>
        <w:ind w:left="330" w:hanging="0"/>
        <w:jc w:val="both"/>
        <w:rPr/>
      </w:pPr>
      <w:r>
        <w:rPr/>
        <w:t xml:space="preserve">Hévíz Város Önkormányzat 2013. évi költségvetési rendelete 50 millió Ft támogatást tartalmaz a Hévíz-Balaton Airport Kft-nek. Az ügyvezetővel történt egyeztetések alapján ennek a támogatásnak az átadására már május hónapban meg kell történni, hogy minél kevesebb hitelfelvételre kerüljön sor. Az önkormányzat a várható bevételeit figyelembe véve és az ügyvezető igazgatóval történt egyeztetés alapján a támogatás két részletben kerülne a gazdasági társaságnak átadásra. A támogatási megállapodás aláírását követő 5 napon belül utalásra kerül 27.000 e Ft és május 20-án további 23.000 e Ft. A támogatást a gazdasági társaság a dolgozók illetményére illetve annak járulékaira használhatja fel. </w:t>
      </w:r>
    </w:p>
    <w:p>
      <w:pPr>
        <w:pStyle w:val="Normal"/>
        <w:ind w:left="330" w:hanging="0"/>
        <w:jc w:val="both"/>
        <w:rPr/>
      </w:pPr>
      <w:r>
        <w:rPr/>
        <w:t xml:space="preserve">A támogatásról két részletben kell elszámolni 2013. július 20-ig az év első felében kifizetett bérek és járulékok, illetve 2014. január 20-ig az év második felében kifizetett bérek és járulékok számolhatók el. </w:t>
      </w:r>
    </w:p>
    <w:p>
      <w:pPr>
        <w:pStyle w:val="Normal"/>
        <w:ind w:left="330" w:hanging="0"/>
        <w:jc w:val="both"/>
        <w:rPr/>
      </w:pPr>
      <w:r>
        <w:rPr/>
        <w:t xml:space="preserve">Az elszámolás szabályait az előterjesztés mellékletét képező támogatási megállapodás tartalmazza. </w:t>
      </w:r>
    </w:p>
    <w:p>
      <w:pPr>
        <w:pStyle w:val="Normal"/>
        <w:ind w:left="330" w:hanging="0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Calibri" w:hAnsi="Calibri" w:cs="Calibri"/>
          <w:b/>
          <w:b/>
          <w:bCs/>
        </w:rPr>
      </w:pPr>
      <w:r>
        <w:rPr>
          <w:rFonts w:cs="Calibri"/>
          <w:b/>
          <w:bCs/>
        </w:rPr>
        <w:t>HATÁROZATI  JAVASLAT</w:t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Hévíz Város Önkormányzatának Képviselő-testülete a Hévíz-Balaton Airport Kft-nek 2013. évi költségvetése terhére 50.000 e Ft működési célú támogatást biztosít, az előterjesztés mellékletét képező támogatási megállapodásban rögzítetteknek megfelelően. </w:t>
      </w:r>
    </w:p>
    <w:p>
      <w:pPr>
        <w:pStyle w:val="Normal"/>
        <w:rPr>
          <w:rFonts w:ascii="Calibri" w:hAnsi="Calibri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1"/>
        </w:numPr>
        <w:autoSpaceDE w:val="false"/>
        <w:spacing w:lineRule="auto" w:line="240"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  <w:t xml:space="preserve">Hévíz Város Önkormányzatának Képviselő-testülete felkéri Polgármesterét, hogy a Hévíz-Balaton Airport Kft-vel a támogatási megállapodást írja alá. </w:t>
      </w:r>
    </w:p>
    <w:p>
      <w:pPr>
        <w:pStyle w:val="Normal"/>
        <w:rPr>
          <w:rFonts w:ascii="Calibri" w:hAnsi="Calibri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cs="Calibri"/>
          <w:b/>
          <w:bCs/>
          <w:kern w:val="0"/>
          <w:sz w:val="22"/>
          <w:szCs w:val="22"/>
        </w:rPr>
        <w:t xml:space="preserve">  </w:t>
      </w:r>
      <w:r>
        <w:rPr>
          <w:rFonts w:cs="Times New Roman"/>
          <w:b/>
          <w:bCs/>
          <w:kern w:val="0"/>
          <w:sz w:val="22"/>
          <w:szCs w:val="22"/>
        </w:rPr>
        <w:tab/>
        <w:t xml:space="preserve"> 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cs="Times New Roman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alibri" w:hAnsi="Calibri" w:cs="Times New Roman"/>
          <w:b/>
          <w:b/>
          <w:bCs/>
          <w:kern w:val="0"/>
          <w:sz w:val="24"/>
          <w:szCs w:val="24"/>
        </w:rPr>
      </w:pPr>
      <w:r>
        <w:rPr>
          <w:rFonts w:cs="Calibri"/>
          <w:b/>
          <w:bCs/>
          <w:kern w:val="0"/>
          <w:sz w:val="22"/>
          <w:szCs w:val="22"/>
        </w:rPr>
        <w:t xml:space="preserve">  </w:t>
      </w:r>
      <w:r>
        <w:rPr>
          <w:rFonts w:cs="Times New Roman"/>
          <w:b/>
          <w:bCs/>
          <w:kern w:val="0"/>
          <w:sz w:val="22"/>
          <w:szCs w:val="22"/>
        </w:rPr>
        <w:tab/>
        <w:t xml:space="preserve"> </w:t>
      </w:r>
      <w:r>
        <w:rPr>
          <w:rFonts w:cs="Times New Roman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cs="Times New Roman"/>
          <w:b/>
          <w:bCs/>
          <w:kern w:val="0"/>
          <w:sz w:val="22"/>
          <w:szCs w:val="22"/>
        </w:rPr>
        <w:t>2013. május</w:t>
      </w:r>
      <w:r>
        <w:rPr>
          <w:rFonts w:cs="Times New Roman"/>
          <w:b/>
          <w:bCs/>
          <w:kern w:val="0"/>
          <w:sz w:val="24"/>
          <w:szCs w:val="24"/>
        </w:rPr>
        <w:t xml:space="preserve"> 3. </w:t>
      </w:r>
    </w:p>
    <w:p>
      <w:pPr>
        <w:pStyle w:val="Normal"/>
        <w:jc w:val="right"/>
        <w:rPr/>
      </w:pPr>
      <w:r>
        <w:rPr/>
        <w:tab/>
        <w:t>KGO/        /201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MOGATÁSI SZERZŐDÉS</w:t>
      </w:r>
    </w:p>
    <w:p>
      <w:pPr>
        <w:pStyle w:val="Normal"/>
        <w:jc w:val="both"/>
        <w:rPr/>
      </w:pPr>
      <w:r>
        <w:rPr/>
        <w:t>amely létrejött Hévíz Város Önkormányzata (</w:t>
      </w:r>
      <w:r>
        <w:rPr>
          <w:i/>
        </w:rPr>
        <w:t>székhelye</w:t>
      </w:r>
      <w:r>
        <w:rPr/>
        <w:t xml:space="preserve">: 8380 Hévíz, Kossuth Lajos út 1.), képviseli: </w:t>
      </w:r>
      <w:r>
        <w:rPr>
          <w:b/>
          <w:i/>
        </w:rPr>
        <w:t xml:space="preserve">Papp Gábor polgármester </w:t>
      </w:r>
      <w:r>
        <w:rPr/>
        <w:t xml:space="preserve"> (továbbiakban: Támogató) között. </w:t>
      </w:r>
    </w:p>
    <w:p>
      <w:pPr>
        <w:pStyle w:val="Normal"/>
        <w:jc w:val="both"/>
        <w:rPr/>
      </w:pPr>
      <w:r>
        <w:rPr/>
        <w:t>Másrészről Hévíz-Balaton Airport Kft  (</w:t>
      </w:r>
      <w:r>
        <w:rPr>
          <w:i/>
        </w:rPr>
        <w:t>székhelye:</w:t>
      </w:r>
      <w:r>
        <w:rPr/>
        <w:t xml:space="preserve"> 8380 Hévíz, Kossuth L út 1), képviseli</w:t>
      </w:r>
      <w:r>
        <w:rPr>
          <w:b/>
          <w:i/>
        </w:rPr>
        <w:t xml:space="preserve">: Benkő Attila   ügyvezető igazgató </w:t>
      </w:r>
      <w:r>
        <w:rPr/>
        <w:t xml:space="preserve">   (továbbiakban: Támogatott) </w:t>
      </w:r>
    </w:p>
    <w:p>
      <w:pPr>
        <w:pStyle w:val="Normal"/>
        <w:jc w:val="both"/>
        <w:rPr/>
      </w:pPr>
      <w:r>
        <w:rPr/>
        <w:t xml:space="preserve">között alulírott helyen és időben, az alábbi feltételekkel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A Támogató vállalja, hogy a Támogatott részére a Hévíz Város Önkormányzat Képviselő-testület 2013. évi költségvetéséről szóló 3/2013. (III.14.) Ör., valamint ……../2013. (IV.29.) határozat alapján 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2013. évben  </w:t>
      </w:r>
      <w:r>
        <w:rPr>
          <w:b/>
          <w:i/>
          <w:color w:val="000000"/>
        </w:rPr>
        <w:t>50.000.000,- Ft azaz Ötvenmillió  Ft</w:t>
      </w:r>
    </w:p>
    <w:p>
      <w:pPr>
        <w:pStyle w:val="Normal"/>
        <w:spacing w:lineRule="auto" w:line="240" w:before="0" w:after="0"/>
        <w:ind w:left="360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  <w:t xml:space="preserve">támogatást nyújt, a 2013. évi bérek és járulék kiadásaira az alábbi ütemezésben: </w:t>
      </w:r>
    </w:p>
    <w:p>
      <w:pPr>
        <w:pStyle w:val="Normal"/>
        <w:spacing w:lineRule="auto" w:line="240"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27.000.000,- Ft</w:t>
      </w:r>
      <w:r>
        <w:rPr>
          <w:color w:val="000000"/>
        </w:rPr>
        <w:t xml:space="preserve"> a támogatási megállapodás aláírását követő 5 napon belül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color w:val="000000"/>
        </w:rPr>
        <w:tab/>
        <w:tab/>
      </w:r>
      <w:r>
        <w:rPr>
          <w:b/>
          <w:color w:val="000000"/>
        </w:rPr>
        <w:t>23.000.000,- Ft</w:t>
      </w:r>
      <w:r>
        <w:rPr>
          <w:color w:val="000000"/>
        </w:rPr>
        <w:t xml:space="preserve"> 2013. május 20-án kerül utalás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color w:val="000000"/>
        </w:rPr>
        <w:t xml:space="preserve">A </w:t>
      </w:r>
      <w:r>
        <w:rPr/>
        <w:t xml:space="preserve"> Támogató vállalja, hogy a szerződés aláírását követő 5 napon belül a Támogatott ………………………………….. számú számlájára az összeget átutal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>A Támogatott vállalja, hogy a fenti határozat alapján kapott felhalmozási pénzeszközt csak a saját dolgozóinak bérére és járulékaira fogja felhasználni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A Támogató a jelen Támogatási Szerződés 1./ pontjában meghatározott összeg megfizetését – Hévíz Város Önkormányzat 11749039-15432429 számú számlájáról– biztosítja.</w:t>
      </w:r>
      <w:r>
        <w:rPr>
          <w:color w:val="000000"/>
        </w:rPr>
        <w:t xml:space="preserve">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>A Támogatott az átadott pénzeszközt csak a Támogató által meghatározott célra használhatja fel, és felhasználásáról  2013. július 20-ig, illetve 2014. január 20-ig  kell elszámolni az eredeti számlán feltüntetett „Hévíz Város Önkormányzat ……..számú megállapodás alapján kapott támogatásból. Felhasználva:………….Ft. Aláírásra jogosult kézjegye és bélyegzője:…………”. Az eredeti lezáradékolt dokumentumról másolatot kell készíteni, a másolatot el kell látni hitelesítéssel „Az eredetivel mindenben megegyező hiteles másolat! Aláírásra jogosult kézjegye és bélyegzője: ………”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>A hitelesített másolatokról összegző elszámolást kell készíteni, melyből egyértelműen megállapítható, hogy milyen összeg került elszámolásra. A másolt és hitelesített dokumentumokat Hévíz Város Önkormányzat polgármestere részére kell megküldeni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z átadott pénzeszköz célnak megfelelő felhasználását igazoló dokumentumok valódiságát a Támogató – a Polgármesteri Hivatal útján – jogosult ellenőrizni. A helyszíni ellenőrzésről annak megkezdése előtt 8 nappal írásban értesíti a Támogató a Támogatottat, aki köteles az elszámolás keretében benyújtott bizonylatokat rendelkezésre bocsátani. A helyszíni ellenőrzésről feljegyzést kell készíteni, és meg kell küldeni a Támogatottnak az ellenőrzést követő 15 napon belül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 Felek a jelen Támogatási Szerződés teljesítése során kölcsönösen együttműködnek, és kötelesek egymást az azzal kapcsolatos minden lényeges körülményről tájékoztatni. A Támogatottal szemben hivatalosan eljáró hatóságok vizsgálatáról, intézkedéseiről hivatalosan értesíteni kell a Támogatót.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 jelen Támogatási Szerződés 1./ pontjában meghatározott feladatok </w:t>
      </w:r>
      <w:r>
        <w:rPr>
          <w:color w:val="000000"/>
        </w:rPr>
        <w:t>meghiúsulásából, a Támogatott 4-6./ pontban meghatározott elszámolási</w:t>
      </w:r>
      <w:r>
        <w:rPr/>
        <w:t xml:space="preserve"> kötelezettségének elmulasztásából, késedelméből, továbbá egyéb szerződéses kötelezettségei megszegéséből eredő – Ptk. szerinti kamatokkal növelt –visszafizetési kötelezettségek a Támogatottat terhelik. A visszafizetendő összegről a Felek külön egyeztetnek. A Támogatott a megegyezést követő 3 (három) munkanapon belül a Felek által meghatározott összeget köteles visszafizetni a Támogató OTP Bank NyRT D-Dunántúli Régiónál vezetett 11749039-15432429 számú számlájára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>
          <w:color w:val="000000"/>
        </w:rPr>
      </w:pPr>
      <w:r>
        <w:rPr>
          <w:color w:val="000000"/>
        </w:rPr>
        <w:t xml:space="preserve">A Támogató az Államháztartásról szóló 2011. évi CXCV törvény 51. § alapján köteles előírni, hogy a támogatások felhasználását - ha ennek </w:t>
      </w:r>
      <w:r>
        <w:rPr>
          <w:bCs/>
          <w:color w:val="000000"/>
        </w:rPr>
        <w:t>a közbeszerzésekről</w:t>
      </w:r>
      <w:r>
        <w:rPr>
          <w:color w:val="000000"/>
        </w:rPr>
        <w:t xml:space="preserve"> szóló </w:t>
      </w:r>
      <w:r>
        <w:rPr>
          <w:bCs/>
          <w:color w:val="000000"/>
        </w:rPr>
        <w:t>2011. évi CVIII. törvény</w:t>
      </w:r>
      <w:r>
        <w:rPr>
          <w:color w:val="000000"/>
        </w:rPr>
        <w:t xml:space="preserve"> (a továbbiakban: Kbt.) szerinti feltételei fennállnak - a Kbt. alkalmazásához kell kötni. A támogatásról szóló határozatban vagy szerződésben úgy kell meghatározni a támogatás felhasználásával kapcsolatos határidőket, hogy a megvalósítandó közbeszerzésre irányuló eljárás lefolytatásához a Kbt. alapján szükséges időtartam rendelkezésre álljon. A támogatás nem köthető olyan feltételhez, hogy az árut szállító, szolgáltatást nyújtó vagy építési beruházást megvalósító szervezetet (személyt) előzetesen válasszák ki. Ez a rendelkezés nem zárja ki, hogy a támogatási kérelem elbírálását megelőzően közbeszerzési eljárás kerüljön megindításra, illetve, hogy az (1) bekezdés szerinti támogató - indokolt esetben - a támogatásért folyamodó szervezetet, személyt a támogatási kérelem elbírálását megelőzően közbeszerzési eljárás megindításra kötelezze. A Támogatott e fenti előírást tudomásul veszi, és köteles betartani.</w:t>
      </w:r>
    </w:p>
    <w:p>
      <w:pPr>
        <w:pStyle w:val="Normal"/>
        <w:spacing w:lineRule="auto" w:line="240" w:before="0" w:after="0"/>
        <w:ind w:righ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Jelen Támogatási Szerződésben nem szabályozott kérdésekben a Polgári Törvénykönyvről szóló 1959. évi IV. törvény, az elszámolás rendjére az Államháztartásról szóló 2011. évi CXCV. törvény, valamint a vonatkozó egyéb hatályos jogszabályok, valamint Hévíz Város Önkormányzat erre vonatkozó rendeleteinek, határozatainak rendelkezéseit kell alkalmazni.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/>
        <w:t xml:space="preserve">A Támogatási Szerződés négy példányban készült, melyből két példány a Támogatotté, két példány a Támogatóé.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284" w:hanging="360"/>
        <w:jc w:val="both"/>
        <w:rPr/>
      </w:pPr>
      <w:r>
        <w:rPr>
          <w:rFonts w:cs="Calibri"/>
        </w:rPr>
        <w:t xml:space="preserve"> </w:t>
      </w:r>
      <w:r>
        <w:rPr/>
        <w:t>A Felek a jelen Támogatási Szerződést – erre feljogosított képviselőik útján – mint akaratukkal mindenben megegyezőt, jóváhagyólag aláírták.</w:t>
      </w:r>
    </w:p>
    <w:p>
      <w:pPr>
        <w:pStyle w:val="Normal"/>
        <w:ind w:left="360" w:right="-284" w:hanging="0"/>
        <w:jc w:val="both"/>
        <w:rPr/>
      </w:pPr>
      <w:r>
        <w:rPr/>
        <w:t>Hévíz, 2013. április …..</w:t>
      </w:r>
    </w:p>
    <w:p>
      <w:pPr>
        <w:pStyle w:val="Normal"/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/>
        <w:tab/>
        <w:t>Benkő Attila ügyvezető igazgató</w:t>
        <w:tab/>
        <w:t>Papp Gábor polgármester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left="-284" w:right="-284" w:hanging="0"/>
        <w:jc w:val="both"/>
        <w:rPr/>
      </w:pPr>
      <w:r>
        <w:rPr/>
        <w:tab/>
        <w:t xml:space="preserve">Hévíz-Balaton Airport Kft   </w:t>
        <w:tab/>
        <w:t>Hévíz Város Önkormányzata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spacing w:lineRule="auto" w:line="240" w:before="0" w:after="0"/>
        <w:ind w:right="-284" w:hanging="0"/>
        <w:jc w:val="both"/>
        <w:rPr/>
      </w:pPr>
      <w:r>
        <w:rPr/>
        <w:tab/>
        <w:t>Támogatott képviseletében</w:t>
        <w:tab/>
        <w:t>Támogató képviseletében</w:t>
      </w:r>
    </w:p>
    <w:p>
      <w:pPr>
        <w:pStyle w:val="Normal"/>
        <w:tabs>
          <w:tab w:val="clear" w:pos="708"/>
          <w:tab w:val="center" w:pos="1680" w:leader="none"/>
          <w:tab w:val="center" w:pos="6240" w:leader="none"/>
        </w:tabs>
        <w:ind w:left="-284" w:right="-284" w:hanging="0"/>
        <w:jc w:val="both"/>
        <w:rPr/>
      </w:pPr>
      <w:r>
        <w:rPr/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654"/>
        <w:gridCol w:w="2898"/>
      </w:tblGrid>
      <w:tr>
        <w:trPr>
          <w:trHeight w:val="836" w:hRule="atLeast"/>
        </w:trPr>
        <w:tc>
          <w:tcPr>
            <w:tcW w:w="9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-Balaton Airport Kft. tulajdonosi támogatás kér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április 25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/2013. (IV.25.) PTB határoza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és 1 nem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előterjesztés készítője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kő Atti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Ügyvezető igazga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1560" w:leader="none"/>
          <w:tab w:val="center" w:pos="6360" w:leader="none"/>
        </w:tabs>
        <w:ind w:left="-284" w:right="-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spacing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alibri" w:hAnsi="Calibri" w:eastAsia="Calibri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22:00Z</dcterms:created>
  <dc:creator>Hévíz Város Önkormányzat Polgármesteri Hivatal</dc:creator>
  <dc:description/>
  <cp:keywords/>
  <dc:language>en-US</dc:language>
  <cp:lastModifiedBy>cseke.erzsebet</cp:lastModifiedBy>
  <cp:lastPrinted>2013-02-21T07:58:00Z</cp:lastPrinted>
  <dcterms:modified xsi:type="dcterms:W3CDTF">2013-04-26T07:50:00Z</dcterms:modified>
  <cp:revision>8</cp:revision>
  <dc:subject/>
  <dc:title>Iktatószám:</dc:title>
</cp:coreProperties>
</file>